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widacja z dniem 31 sierpnia 2014r. Uzupełniającego Liceum Ogólnokształcącego dla Dorosłych nr I we Wrocławiu przy ul. Swobodnej 73 wynika z nowelizacji przepisów ustawy o systemie oświaty, zakładającej likwidację uzupełniającego liceum ogólnokształcącego  dla dorosłych – ustawa z dnia 19 sierpnia 2011r. o zmianie ustawy o systemie oświaty oraz niektórych innych ustaw (Dz. U. Nr 205 z poz. 1206). Zgodnie z art. 7 ust. 2 wymienionej ustawy z dniem 1 września 2012r. nie dokonuje się naboru do klasy pierwszej, a w latach następnych do kolejnych klas dotychczasowego uzupełniającego liceum ogólnokształcącego  dla dorosłych. Ostatni nabór do uzupełniającego liceum ogólnokształcącego  dla dorosłych przeprowadzono w roku szkolnym 2011/2012. Uczniowie Uzupełniającego Liceum Ogólnokształcącego dla Dorosłych nr I zakończą naukę w roku szkolnym 2013/2014. Likwidacja szkoły z dniem 31 sierpnia 2014r. zapewni uczniom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Uzupełniającego Liceum Ogólnokształcącego  dla Dorosłych nr I we Wrocławiu przy ul. Swobodnej 7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6:00Z</dcterms:created>
  <dc:creator>umalju01</dc:creator>
  <dc:description/>
  <dc:language>en-US</dc:language>
  <cp:lastModifiedBy>WI </cp:lastModifiedBy>
  <cp:lastPrinted>2013-01-09T15:23:00Z</cp:lastPrinted>
  <dcterms:modified xsi:type="dcterms:W3CDTF">2013-04-08T12:26:00Z</dcterms:modified>
  <cp:revision>2</cp:revision>
  <dc:subject/>
  <dc:title>UZASADNIENIE</dc:title>
</cp:coreProperties>
</file>